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99-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ущу А.В.</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УЩА Андрія Василь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ьому КУЩУ Андрію ********, ******** року народження, (свідоцтво про народження серія І-ЕЛ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18.03.2014  року),  який зареєстрований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КУЩ Андр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8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 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851" w:gutter="0" w:header="0" w:top="51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29:00Z</dcterms:created>
  <dc:creator>Ponomarenkosp252106</dc:creator>
  <dc:description/>
  <cp:keywords/>
  <dc:language>en-US</dc:language>
  <cp:lastModifiedBy>Пользователь Windows</cp:lastModifiedBy>
  <dcterms:modified xsi:type="dcterms:W3CDTF">2023-10-03T13:42: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